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1 pkg.(4-serving size) Jell-o Vanilla flavo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1. instant pudding and pie fill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1 can (20 oz.) Dole crushed pineapple in juice, undrain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1 cup thawed Cool Whip Whipped Topp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1 pkg.(10oz.) prepared round angel food cak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10 small strawberri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MIX dry pudding mix and pineapple with juice in a med. bowl. Gently stir in whipped topping. CUT cake horizontally into 3 layer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PLACE bottom cake layer, cut side up, on serving plate. Spread 1-1/3 cups of the pudding mixture onto cake layer; cover with middle cake layer. Spread 1 cup of the pudding mixture onto the middle cake layer; top with remaining cake layer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Arial" w:cs="Arial" w:ascii="Arial" w:hAnsi="Arial"/>
          <w:color w:val="000000"/>
          <w:sz w:val="20"/>
        </w:rPr>
        <w:t>spread with remaining pudding mixture. Refrigerate at least 1 hour or until ready to serve. Makes 10 serv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4:27Z</dcterms:created>
  <dc:creator/>
  <dc:description/>
  <dc:language>en-US</dc:language>
  <cp:lastModifiedBy/>
  <dcterms:modified xsi:type="dcterms:W3CDTF">2023-09-27T06:14:27Z</dcterms:modified>
  <cp:revision>0</cp:revision>
  <dc:subject/>
  <dc:title/>
</cp:coreProperties>
</file>